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579987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536765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1174934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4112894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0434608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8460871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64068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782410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5116889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